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74716341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The Cit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11551321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